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right"/>
        <w:rPr/>
      </w:pPr>
      <w:r>
        <w:rPr/>
        <w:t>Załącznik Nr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>
          <w:b/>
          <w:bCs/>
        </w:rPr>
        <w:t>Objaśnienia wartości przyjętych w Wieloletniej Prognozy Finansowej Gminy Grzmiąca na lata 2015-202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</w:rPr>
      </w:pPr>
      <w:r>
        <w:rPr>
          <w:b/>
          <w:bCs/>
        </w:rPr>
        <w:t>Założenia wstępn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ieloletnia Prognoza Finansowa Gminy Grzmiąca przygotowana została na lata 2015 – 2023. Długość okresu objętego prognozą wynika z art. 227 ust. 2 Ustawy z dnia 27 sierpnia 2009 roku o finansach publicznych </w:t>
      </w:r>
      <w:r>
        <w:rPr>
          <w:color w:val="000000"/>
        </w:rPr>
        <w:t>(Dz. U. z 2013 r. poz. 885, poz. 938</w:t>
      </w:r>
      <w:r>
        <w:rPr/>
        <w:t xml:space="preserve">) (dalej zwana Ustawą). Z brzmienia przepisu wynika, że prognozę należy sporządzić na czas nie krótszy niż okres na jaki przyjęto limity wydatków dla przedsięwzięć, o których mowa w art. 226 ust. 3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Odległy czas prognozowania zwiększa ryzyko niewłaściwego oszacowania wartości przyjętych w prognozie w odniesieniu do faktycznie uzyskanych. Zwracając uwagę na kroczący charakter prognozy, która corocznie będzie nowelizowana przyjęto następujące założenia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- </w:t>
        <w:tab/>
        <w:t>dla roku 2015 przyjęto wartości wynikające z budżetu;</w:t>
      </w:r>
    </w:p>
    <w:p>
      <w:pPr>
        <w:pStyle w:val="Normal"/>
        <w:tabs>
          <w:tab w:val="clear" w:pos="708"/>
          <w:tab w:val="left" w:pos="70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705" w:hanging="705"/>
        <w:jc w:val="both"/>
        <w:rPr/>
      </w:pPr>
      <w:r>
        <w:rPr/>
        <w:t xml:space="preserve">- </w:t>
        <w:tab/>
        <w:t>dla lat 2016-2023 przyjęto sposób prognozowania, poprzez indeksację o poszczególne wskaźniki 2,3% oraz korekty merytoryczne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Prognoza dochodów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rognozy dochodów dokonano przy następujących założeniach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- w dochodach ogółem dokonano podziału na dochody majątkowe i bieżąc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dochodach bieżących prognozowano w podziale na kategori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- podatki i opłaty lokalne (wyszczególniając podatki: od nieruchomości, rolny, leśny, od środków transportowych, od czynności cywilno-prawnych, od spadków i darowizn oraz opłaty: skarbowa, targowa, za zezwolenie na sprzedaż alkoholu oraz pozostałe podatki </w:t>
        <w:br/>
        <w:t>i opłaty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- udział w podatkach centralnych budżetu państwa (wyszczególniając: udział w podatku dochodowym od osób fizycznych – PIT oraz udział w podatku dochodowym od osób prawnych – CI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- subwencje z budżetu państwa (wyszczególniając subwencje: oświatową, wyrównawczą, równoważącą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- dotacje (wyszczególniając dotacje: na zadania zlecone i powierzone, na zadania własne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- pozostałe dochody bieżące (wyszczególniając m.in.: dochody z kar i grzywien, wpływy </w:t>
        <w:br/>
        <w:t>z usług i inne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dochodach majątkowych prognozowano w podziale na kategori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- dochody z majątku (wyszczególniając sprzedaż mienia oraz przekształcenie prawa użytkowania wieczystego w prawo własności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- dotacje na inwestycje (wyszczególniając dofinansowanie budżetu państwa oraz pozostałe środki na inwestycje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szystkie wymienione kategorie wybrane zostały na podstawie paragrafów klasyfikacji budżetowej. Kategorie dochodów bieżących prognozowano za pomocą wskaźników 2,3%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Dochody o charakterze majątkowym prognozowano tylko do terminów, które umożliwiły racjonalne przewidzenie kształtowania się wpływów z tych kategorii. Po stronie dotacji na inwestycje uwzględniono spodziewane współfinansowanie inwestycji ze środków unijnych oraz budżetu państwa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Uzyskane w powyższy sposób wartości dochodów zsumowano w kategorie dochodów bieżących i majątkowych a następnie dochodów ogółem. Zestawienie ogólnych kwot przedstawiono w załączniku Nr 1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Prognoza wydatków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Podobnie jak dochody, wydatki podzielono przy prognozowaniu na kategorie wydatków bieżących i wydatków majątkowych. Wydatki bieżące dodatkowo podzielone zostały na poszczególne działy klasyfikacji budżetowej, a wśród nich wyodrębniono wydatki z tytułu wynagrodzeń, pochodnych od wynagrodzeń i pozostałych wydatków bieżących. Ponadto </w:t>
        <w:br/>
        <w:t>w dziale 757 wyodrębniono wydatki związane z obsługą zadłużenia. W dziale 750 dodatkowo wyodrębniono kategorię wydatków związanych z funkcjonowaniem organów JST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Zgodnie z założeniami przyjętymi przy prognozie dochodów, dla wydatków bieżących </w:t>
        <w:br/>
        <w:t>w roku 2015 przyjęto uchwałę budżetową. W latach 2016-2023 dokonano indeksacji o wagi wskaźników inflacj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Gmina Grzmiąca udzieliła poręczeń dla PWiK w Szczecinku na łączną kwotę 11.317.579zł </w:t>
        <w:br/>
        <w:t xml:space="preserve">w związku z realizacją projektu wodno-kanalizacyjnego.  Poręczenia te wykazane są </w:t>
        <w:br/>
        <w:t xml:space="preserve">w wierszu 2.1.1 i 2.1.1.1 (wyłączenia).  Poręczenia udzielone są przez gminę do 2034roku.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Inwestycje (wydatki majątkowe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 wydatkach majątkowych w roku 2015 ujęto inwestycje realizowane ze środków własnych, których okres realizacji nie przekroczy jednego roku w związku z czym nie zostały one zawarte w załączniku dotyczącym przedsięwzięć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Wynik budżetu, wynik z działalności operacyjnej (bieżącej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nik budżetu w prognozowanym okresie jest ściśle powiązany z przyjętymi założeniami do prognozy dochodów i wydatków. Należy podkreślić fakt, iż w badanym okresie historycznym wynik kształtował się na podobnym poziomie jaki przyjęto w analizi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ynik z działalności operacyjnej (bieżącej) jest pozycją bardzo istotną na skutek zapisu </w:t>
        <w:br/>
        <w:t xml:space="preserve">w  art. 242 Ustawy – organ stanowiący nie może uchwalić budżetu, w którym wydatki bieżące są wyższe od dochodów bieżących powiększonych o nadwyżkę z lat ubiegłych </w:t>
        <w:br/>
        <w:t xml:space="preserve">i wolne środki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Przychod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 prognozowanym okresie po stronie przychodów nie planuje się dalszego zaciągania kredytów i pożyczek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Rozchod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o stronie rozchodów w prognozowanym okresie planuje się spłat rat kapitałowych zaciągniętych kredytów w kwocie 517.307,26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Różnica w kwocie długu na 2015rok w stosunku do wykonania roku 2014 (-56.971,26zł) wynika z zaplanowanych do spłaty w 2015roku po stronie rozchodów pożyczek na wyprzedzające finansowanie w kwocie 67.627,26zł, które zostały w 2014roku uruchomione tylko w kwocie 10.656,00zł. Planowana kwota rozchodów na 2015rok zostanie na najbliższej sesji uaktualniona tj. zmniejszona o kwotę 56.971,26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Relacja z art. 243. Ustaw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o dokonaniu obliczeń, przyjęte w prognozie założenia zapewniają spełnienie wymogów Ustawy odnośnie relacji obsługi zadłużenia. Prognozowania sytuacja finansowa Gminy pozwala na spełnienie ustawowych obostrzeń dotyczących zadłużenia zapewniając jednocześnie stały i stabilny poziom inwestycji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2" w:right="1412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51:00Z</dcterms:created>
  <dc:creator>Barbara Golczyk</dc:creator>
  <dc:description/>
  <cp:keywords/>
  <dc:language>en-US</dc:language>
  <cp:lastModifiedBy>Barbara Golczyk</cp:lastModifiedBy>
  <dcterms:modified xsi:type="dcterms:W3CDTF">2015-07-01T06:51:00Z</dcterms:modified>
  <cp:revision>2</cp:revision>
  <dc:subject/>
  <dc:title>Załącznik Nr 2</dc:title>
</cp:coreProperties>
</file>